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5842"/>
        <w:gridCol w:w="2052"/>
      </w:tblGrid>
      <w:tr>
        <w:trPr>
          <w:trHeight w:val="17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30"/>
                <w:szCs w:val="30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 xml:space="preserve">Schreiben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0"/>
                <w:szCs w:val="30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Nam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"/>
                <w:szCs w:val="30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Ferienheft</w:t>
            </w:r>
          </w:p>
        </w:tc>
      </w:tr>
    </w:tbl>
    <w:p>
      <w:pPr>
        <w:pStyle w:val="Normal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rPr>
          <w:rFonts w:ascii="Comic Sans MS" w:hAnsi="Comic Sans MS" w:cs="Comic Sans MS"/>
          <w:sz w:val="6"/>
          <w:szCs w:val="6"/>
        </w:rPr>
      </w:pPr>
      <w:r>
        <w:rPr>
          <w:rFonts w:cs="Comic Sans MS" w:ascii="Comic Sans MS" w:hAnsi="Comic Sans MS"/>
          <w:sz w:val="6"/>
          <w:szCs w:val="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Welches Wort passt zum Bild? Male an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tbl>
      <w:tblPr>
        <w:tblW w:w="986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52"/>
        <w:gridCol w:w="2669"/>
        <w:gridCol w:w="25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80"/>
                <w:szCs w:val="8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80"/>
                <w:szCs w:val="8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63500</wp:posOffset>
                  </wp:positionV>
                  <wp:extent cx="1085850" cy="6464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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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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80"/>
                <w:szCs w:val="8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80"/>
                <w:szCs w:val="8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21945</wp:posOffset>
                  </wp:positionH>
                  <wp:positionV relativeFrom="paragraph">
                    <wp:posOffset>38735</wp:posOffset>
                  </wp:positionV>
                  <wp:extent cx="723900" cy="711835"/>
                  <wp:effectExtent l="0" t="0" r="0" b="0"/>
                  <wp:wrapNone/>
                  <wp:docPr id="2" name="w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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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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80"/>
                <w:szCs w:val="8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80"/>
                <w:szCs w:val="8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697865</wp:posOffset>
                  </wp:positionV>
                  <wp:extent cx="1278255" cy="6838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365760</wp:posOffset>
                  </wp:positionH>
                  <wp:positionV relativeFrom="line">
                    <wp:posOffset>-6350</wp:posOffset>
                  </wp:positionV>
                  <wp:extent cx="724535" cy="6838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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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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80"/>
                <w:szCs w:val="80"/>
                <w:u w:val="single"/>
              </w:rPr>
            </w:pPr>
            <w:r>
              <w:rPr>
                <w:rFonts w:cs="Comic Sans MS" w:ascii="Comic Sans MS" w:hAnsi="Comic Sans MS"/>
                <w:b/>
                <w:sz w:val="80"/>
                <w:szCs w:val="80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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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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80"/>
                <w:szCs w:val="8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80"/>
                <w:szCs w:val="8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60960</wp:posOffset>
                  </wp:positionV>
                  <wp:extent cx="479425" cy="6794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15875</wp:posOffset>
                  </wp:positionV>
                  <wp:extent cx="1013460" cy="65405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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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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80"/>
                <w:szCs w:val="8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80"/>
                <w:szCs w:val="8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35560</wp:posOffset>
                  </wp:positionV>
                  <wp:extent cx="1122045" cy="72199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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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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80"/>
                <w:szCs w:val="8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80"/>
                <w:szCs w:val="8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6985</wp:posOffset>
                  </wp:positionV>
                  <wp:extent cx="1303020" cy="72644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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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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80"/>
                <w:szCs w:val="8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80"/>
                <w:szCs w:val="8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94615</wp:posOffset>
                  </wp:positionV>
                  <wp:extent cx="1125855" cy="64579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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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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80"/>
                <w:szCs w:val="8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80"/>
                <w:szCs w:val="8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810</wp:posOffset>
                  </wp:positionV>
                  <wp:extent cx="1242060" cy="75057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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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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80"/>
                <w:szCs w:val="8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80"/>
                <w:szCs w:val="8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35560</wp:posOffset>
                  </wp:positionV>
                  <wp:extent cx="855345" cy="68008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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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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drawing>
                <wp:inline distT="0" distB="0" distL="0" distR="0">
                  <wp:extent cx="431165" cy="6934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67" r="-10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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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yerndruck" w:hAnsi="Bayerndruck" w:cs="Bayerndruck"/>
                <w:sz w:val="40"/>
                <w:szCs w:val="40"/>
              </w:rPr>
            </w:pPr>
            <w:r>
              <w:rPr>
                <w:rFonts w:cs="Bayerndruck" w:ascii="Bayerndruck" w:hAnsi="Bayerndruck"/>
                <w:sz w:val="40"/>
                <w:szCs w:val="40"/>
              </w:rPr>
              <w:t>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4"/>
      <w:type w:val="nextPage"/>
      <w:pgSz w:w="11906" w:h="16838"/>
      <w:pgMar w:left="1418" w:right="1418" w:gutter="0" w:header="0" w:top="1418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apuli">
    <w:charset w:val="00"/>
    <w:family w:val="auto"/>
    <w:pitch w:val="variable"/>
  </w:font>
  <w:font w:name="Tahoma">
    <w:charset w:val="00"/>
    <w:family w:val="swiss"/>
    <w:pitch w:val="variable"/>
  </w:font>
  <w:font w:name="Bayerndruck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Kathrin Glasschröder, Dezember 2008,</w:t>
    </w:r>
    <w:r>
      <w:rPr/>
      <w:t xml:space="preserve"> </w:t>
    </w:r>
    <w:hyperlink r:id="rId1">
      <w:r>
        <w:rPr>
          <w:rStyle w:val="InternetLink"/>
          <w:rFonts w:cs="Century Gothic" w:ascii="Century Gothic" w:hAnsi="Century Gothic"/>
          <w:sz w:val="18"/>
          <w:szCs w:val="18"/>
        </w:rPr>
        <w:t>http://vs-material.wegerer.at</w:t>
      </w:r>
    </w:hyperlink>
    <w:r>
      <w:rPr>
        <w:rFonts w:cs="Century Gothic" w:ascii="Century Gothic" w:hAnsi="Century Gothic"/>
        <w:sz w:val="18"/>
        <w:szCs w:val="18"/>
      </w:rPr>
      <w:t xml:space="preserve">, </w:t>
    </w:r>
  </w:p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Bilder: zzzebra –Das Web-Magazin für Kinder, Copyright © Labbé, </w:t>
    </w:r>
    <w:hyperlink r:id="rId2">
      <w:r>
        <w:rPr>
          <w:rStyle w:val="InternetLink"/>
          <w:rFonts w:cs="Century Gothic" w:ascii="Century Gothic" w:hAnsi="Century Gothic"/>
          <w:sz w:val="18"/>
          <w:szCs w:val="18"/>
        </w:rPr>
        <w:t>www.labbe.de</w:t>
      </w:r>
    </w:hyperlink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l">
    <w:name w:val="f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apuli" w:hAnsi="Vapuli" w:cs="Vapul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vs-material.wegerer.at/" TargetMode="External"/><Relationship Id="rId2" Type="http://schemas.openxmlformats.org/officeDocument/2006/relationships/hyperlink" Target="http://www.labbe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0:30:00Z</dcterms:created>
  <dc:creator>Kathrin</dc:creator>
  <dc:description/>
  <cp:keywords/>
  <dc:language>en-US</dc:language>
  <cp:lastModifiedBy>Monika Wegerer</cp:lastModifiedBy>
  <cp:lastPrinted>2008-12-18T16:10:00Z</cp:lastPrinted>
  <dcterms:modified xsi:type="dcterms:W3CDTF">2009-01-04T20:30:00Z</dcterms:modified>
  <cp:revision>2</cp:revision>
  <dc:subject/>
  <dc:title>D</dc:title>
</cp:coreProperties>
</file>